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Правительст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анты-Мансий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втономного округа – Югр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 от ________ 2015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пределения предельных размеров наценок (надбавок)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продукцию (товары), реализуемую на предприятиях общественного питания при общеобразовательных организациях, профессиональных образовательных организациях и образовательных организациях высшего образования  в Ханты-Мансийском автономном округе – Юг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Методика определения предельных размеров наценок (надбавок) на продукцию (товары), реализуемую на предприятиях общественного питания при общеобразовательных организациях, профессиональных образовательных организациях и образовательных организациях высшего образования в Ханты-Мансийском автономном округе – Югре (далее – Методика) разработана в соответствии с Налоговым кодексом Российской Федерации, постановлением Правительства Российской Федерации от 07.03.1995  № 239  «О  мерах  по  упорядочению  государственного регулирования цен (тарифов)», постановлениями Правительства Ханты-Мансийского автономного округа – Югры </w:t>
      </w:r>
      <w:r>
        <w:rPr>
          <w:color w:val="000000"/>
          <w:spacing w:val="1"/>
          <w:sz w:val="28"/>
          <w:szCs w:val="28"/>
        </w:rPr>
        <w:t xml:space="preserve">от 04.05.2007 № 114-п               «Об утверждении Порядка рассмотрения и принятия решения об установлении цен, тарифов, надбавок и (или) их предельных уровней на товары, услуги на территории Ханты-Мансийского автономного округа – Югры», </w:t>
      </w:r>
      <w:r>
        <w:rPr>
          <w:sz w:val="28"/>
          <w:szCs w:val="28"/>
        </w:rPr>
        <w:t>от 01.03.2013  № 63-п «О государственном регулировании цен (тарифов) на отдельные товары (услуги) в Ханты-Мансийском автономном округе – Югре», от 14.04.2012  № 137-п «О Региональной службе по тарифам Ханты-Мансийского автономного округа – Югр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ая Методика определяет порядок расчёта предельных размеров наценок (надбавок) на продукцию (товары), реализуемую на предприятиях общественного питания независимо от организационно-правовых форм и форм собственности, ведомственной принадлежности и места регистрации при общеобразовательных  организациях, профессиональных образовательных организациях и образовательных организациях высшего образования (далее – образовательные организации)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сновными целями данной Методики являются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тановление единого механизма формирования затрат при расчёте размеров наценок (надбавок) на продукцию (товары), реализуемую на предприятиях общественного питания при образовательных организа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людение баланса интересов между предприятиями общественного питания и потребител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нятия, используемые в настоящей Методик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стоящей Методики применяются следующие пон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общественного питания – результат деятельности предприятий общественного питания (юридических лиц или индивидуальных предпринимателей) по удовлетворению потребностей потребителя в продукции общественного пит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я общественного питания при образовательных организациях – предприятия независимо от организационно-правовой формы, предназначенные для производства, реализации и (или) организации потребления продукции общественного питания, включая кулинарную продукцию, мучные кондитерские и булочные изделия  в школьных столовых, а также в столовых профессиональных образовательных организаций и образовательных организаций высшего образова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гулируемая деятельность – деятельность предприятий общественного пита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зависимо от организационно-правовой формы по оказанию услуг общественного питания в образовательных организ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учка от реализации продукции, товаров, работ на предприятиях общественного питания – материальные ценности в денежном выражении либо денежные суммы, полученные в результате коммерческой или предпринимательской деятельности после реализации (продажи) товаров (услуг) предприятиями общественного пит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ция собственного производства – готовые кулинарные изделия и полуфабрикаты, выработанные на кухне или в подсобных производственных цехах предприятия общественного питания путём тепловой или холодной обработки сырья и продуктов, независимо от того как реализуется эта продукция – в данном предприятии непосредственно потребителям, другим предприятиям общественного питания или розничным торгующим организациям для последующей продажи потребителя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упные товары – продукты питания, реализуемые предприятиями общественного питания без осуществления кулинарной и технологической обработк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ценка – разница между продажной стоимостью и ценой приобретения товара</w:t>
      </w:r>
      <w:r>
        <w:rPr>
          <w:i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ержки предприятий общественного питания – расходы, связанные с выпуском и реализацией продукции собственного производства и продажей покупных товаров в предприятиях общественного пита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ая выручка – сумма наценки (надбавки), относящейся к реализованной продукции собственного производства и покупным товара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сновные принципы определения предельных размеров наценок (надбавок) на продукцию предприятий общественного питания при образовательных  организациях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Предельные размеры </w:t>
      </w:r>
      <w:r>
        <w:rPr>
          <w:sz w:val="28"/>
          <w:szCs w:val="28"/>
        </w:rPr>
        <w:t>наценок (надбавок) на продукцию предприятий общественного питания при образовательных  организациях рассчитываются Региональной службой по тарифам автономного округа – Югры (далее – РСТ Югры) с учётом анализа влияния установленных размеров наценок (</w:t>
      </w:r>
      <w:r>
        <w:rPr>
          <w:bCs/>
          <w:sz w:val="28"/>
          <w:szCs w:val="28"/>
        </w:rPr>
        <w:t>надбавок)</w:t>
      </w:r>
      <w:r>
        <w:rPr>
          <w:sz w:val="28"/>
          <w:szCs w:val="28"/>
        </w:rPr>
        <w:t xml:space="preserve"> на финансово-экономическое состояние предприятий общественного питания, проведённого на основе запрошенных у вышеуказанных предприятий документов. </w:t>
        <w:tab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 При проведении анализа влияния установленных размеров наценок (</w:t>
      </w:r>
      <w:r>
        <w:rPr>
          <w:bCs/>
          <w:sz w:val="28"/>
          <w:szCs w:val="28"/>
        </w:rPr>
        <w:t>надбавок)</w:t>
      </w:r>
      <w:r>
        <w:rPr>
          <w:sz w:val="28"/>
          <w:szCs w:val="28"/>
        </w:rPr>
        <w:t xml:space="preserve"> на финансово-экономическое состояние предприятий общественного питания и расчёта предельных размеров наценок (надбавок), расходы принимаются РСТ Югры в соответствии с пунктом 20 Порядка рассмотрения и принятия решений об установлении цен, тарифов, надбавок и (или) их предельных уровней на товары, услуги на территории Ханты-Мансийского автономного округа – Югры, утверждённого постановлением Правительства Ханты-Мансийского автономного округа – Югры от 04.05.2007 № 114-п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6. Расходы, возмещаемые за счет средств бюджетов разных уровней, при определении наценок (надбавок) не включаютс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7. Не допускается повторный учёт одних и тех же расходов по различным видам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аспределение расходов по регулируемым видам деятельности (реализация продукции собственного производства и реализация покупных товаров) производится в соответствии с одним из мет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учётной полити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сутствия в учётной политике метода распределения расходов по регулируемым видам деятельности, пропорционально объему выручки от реализации продукции собственного производства и покупных това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асчёт расходов на плановый период регулирования осуществляется на основе анализа фактических, сложившихся в отчётном периоде регулирования, и экономически обоснованных расходов, с учётом прогнозного индекса потребительских цен Министерства экономического развития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. Расходы, связанные с выпуском и реализацией продукции собственного производства и продажей покупных товаров в предприятиях общественного питания подразделяются на прямые и косвенны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К прямым расходам относятся: расходы на оплату труда, страховые взносы, аренда, с</w:t>
      </w:r>
      <w:r>
        <w:rPr>
          <w:color w:val="000000"/>
          <w:sz w:val="28"/>
          <w:szCs w:val="28"/>
        </w:rPr>
        <w:t xml:space="preserve">одержание и эксплуатация зданий, сооружений, помещений и оборудования, амортизационные отчисления, транспортные расходы, коммунальные услуги, </w:t>
      </w:r>
      <w:r>
        <w:rPr>
          <w:sz w:val="28"/>
          <w:szCs w:val="28"/>
        </w:rPr>
        <w:t>материальные затраты, налоги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чие прямые расх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1. Оплата тру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татье отражаются расходы на оплату труда основного производственного персонала, занятого в процессе оказания регулируемого вида деятельности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Расчёт расходов на оплату труда основного производственного персонала выполняется исходя из нормативной численности  производственного персонала и фонда оплаты труда по каждой профессии с учётом прогнозного индекса потребительских цен Министерства экономического развития Российской Федерации. Фонд оплаты труда рассчитывается на основании </w:t>
      </w:r>
      <w:r>
        <w:rPr>
          <w:spacing w:val="1"/>
          <w:sz w:val="28"/>
          <w:szCs w:val="28"/>
        </w:rPr>
        <w:t>штатного расписания, положения об оплате труда, положения о текущем премировании, разовых выплатах стимулирующего характера, а также других локальных правовых актов, регулирующих размер выплат стимулирующего характера, утверждённых в установленном порядке.</w:t>
      </w:r>
      <w:r>
        <w:rPr>
          <w:sz w:val="28"/>
          <w:szCs w:val="28"/>
        </w:rPr>
        <w:t xml:space="preserve"> Численность производственного персонала подтверждается расчётом, выполненным на основании утверждённых норм, с учётом приказа Департамента образования и науки Ханты-Мансийского автономного округа – Югры от 12.05.2008 № 412  «О методике формирования штатных расписаний образовательных учреждений Ханты-Мансийского автономного округа – Югры», и должна быть достаточной для обеспечения требований безопасности жизни и здоровья потребителей и сохранности их имущества, выполнения санитарных и  технологических норм и правил, а также требований пожарной и электро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емесячная заработная плата основного производственного персонала, принимаемая к расчёту, не должна превышать средний уровень заработной платы по Ханты-Мансийскому автономному округу – Югре, рассчитанный территориальным органом Федеральной службы государственной статистики по Ханты-Мансийскому автономному округу – Югре (по разделу «Деятельность столовых при предприятиях и учреждениях общественного питания») за последний полный финансовый год, с учётом прогнозного индекса потребительских цен Министерства экономического развития Российской Федерации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1.2. Страховые взно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статье отражаются по установленным законодательством тарифам обязательные отчисления от расходов на оплату труда работников, включенных в статью «Оплата тру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3. Аренда.</w:t>
      </w:r>
    </w:p>
    <w:p>
      <w:pPr>
        <w:pStyle w:val="Style19"/>
        <w:ind w:firstLine="709"/>
        <w:rPr>
          <w:rStyle w:val="FontStyle17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расходах на аренду отражаются арендные платежи, установленные договорами аренды.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Сумма арендных платежей принимается в размере, не превышающем их экономически обоснованный уровень. Экономически обоснованный уровень арендной платы определяется исходя из принципа возмещения арендодателю амортизации, налогов на имущество и землю и других установленных законодательством Российской Федерации обязательных платежей, связанных с владением имуществом, переданным 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ренду для использования при оказании регулируемого вида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4. С</w:t>
      </w:r>
      <w:r>
        <w:rPr>
          <w:color w:val="000000"/>
          <w:sz w:val="28"/>
          <w:szCs w:val="28"/>
        </w:rPr>
        <w:t>одержание и эксплуатация зданий, сооружений, помещений и оборудования, коммунальные услуги.</w:t>
      </w:r>
    </w:p>
    <w:p>
      <w:pPr>
        <w:pStyle w:val="Style19"/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данной статье отражаются расходы на санитарное содержание, техническое обслуживание, ремонтные работы зданий, сооружений, помещений и оборудования</w:t>
      </w:r>
      <w:r>
        <w:rPr>
          <w:rFonts w:cs="Times New Roman;Times New Roman" w:ascii="Times New Roman;Times New Roman" w:hAnsi="Times New Roman;Times New Roman"/>
          <w:color w:val="000000"/>
          <w:spacing w:val="3"/>
          <w:sz w:val="28"/>
          <w:szCs w:val="28"/>
        </w:rPr>
        <w:t>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асходы на электроснабжение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одоснабжение, водоотведение, газоснабжение 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еплоснабжение при оказании регулируемого вида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казанные расходы представляются предприятиями общественного питания с подробными расчётами по каждой составляющей данной статьи затрат, на базе подтверждённых и экономически обоснованных объёмов услуг, нормативов, среднесложившихся на территории Ханты-Мансийского автономного округа – Югры рыночных цен, с учётом прогнозного индекса потребительских цен Министерства экономического развития Российской Федерации, с приложением копий договоров, подтверждающих цены (тарифы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1.5. Амортизационные отчисле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данной статье отражаютс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амортизационные отчисления на полное восстановление основных производственных фондов, исчисленные исходя из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алансовой стоимости основных фондов и норм амортизационных отчислений, утверждённых в установленном порядке. В расходы по амортизации включаются суммы амортизационных отчислений по объектам основных средств и нематериальных активов, непосредственно используемых при оказании регулируемого вида деятель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1.6. Транспортные расх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анную статью включаются расходы на оказание транспортных услуг сторонними организациями по договорам или фактические затраты на доставку продуктов питания собственным транспортом, включая его содержание и обслуживание, с приложением расшифровки расходов и подтверждающих эти расходы документов (копии платёжных документов, договоров, счетов и други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формировании расходов на оказание транспортных услуг сторонними организациями их стоимость определяется исходя из фактических цен, не превышающих среднесложившихся на территории Ханты-Мансийского автономного округа – Югры рыночных цен с учётом прогнозного индекса потребительских цен Министерства экономического развития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чёт расходов на содержание и обслуживание собственного транспорта осуществляется в соответствии с нормами расхода материалов и запасных частей на техническое обслуживание и текущий ремонт автомобилей, нормами эксплуатационного пробега шин автотранспортных средств, а также исходя из пробега автомобилей, транспортной схемы доставки с приложением подтверждающих документ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1.7. Материальные затр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анную статью включаются расходы на спецодежду, инвентарь горюче-смазочные материалы и прочие затраты. Расчёт расходов на спецодежду и инвентарь осуществляется на основании нормативов обеспечения работников спецодеждой, а также утверждённых норм оснащения предприятий общественного питания посудой, столовыми приборами и кухонным инвентарём. При формировании расходов их стоимость определяется исходя из фактических цен, не превышающих среднесложившихся на территории Ханты-Мансийского автономного округа – Югры рыночных цен с учётом прогнозного индекса потребительских цен Министерства экономического развития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расходов на горюче-смазочные материалы осуществляется в соответствии с нормами расхода топлив и смазочных материалов на автомобильном транспорте.  Стоимость топлива определяется исходя из фактической стоимости, не превышающей среднесложившихся  в городских округах и муниципальных районах Ханты-Мансийского автономного округа – Югры цен с учётом прогнозного индекса потребительских цен Министерства экономического развития Российской Федерации и (или) на основании данных мониторинга закупочных и розничных цен на нефтепродукты в городских округах и муниципальных районах Ханты-Мансийского автономного округа – Югры. Стоимость смазочных материалов определяется исходя из фактических цен, не превышающих среднесложившихся на территории Ханты-Мансийского автономного округа - Югры рыночных цен с учётом прогнозного индекса потребительских цен Министерства экономического развития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1.8. </w:t>
      </w:r>
      <w:r>
        <w:rPr>
          <w:sz w:val="28"/>
          <w:szCs w:val="28"/>
        </w:rPr>
        <w:t>Налог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данной статье отражаются налоговые платежи (налог на имущество организаций, земельный налог, транспортный налог, прочие налоги), в соответствии с Налоговым кодексом Российской Федерации, относящиеся на регулируемую деятельность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1.9. Прочие прямые расх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анной статье отражаются расходы, не учтённые в подпунктах 11.1-11.8 пункта 11 настоящей Методики, с приложением расшифровки расходов и документов, подтверждающих обоснованность и оправданность затрат (копии платежных документов, договоров, счетов и другие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2. Косвенные расход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данной статье отражаются расходы на оплату труда административно-хозяйственного и управленческого персонала со страховыми взносами,  расходы на аренду помещений общехозяйственного назначения, расходы на содержание и эксплуатацию зданий, сооружений, помещений и оборудования управленческого и общехозяйственного назначения, амортизационные отчисления,  транспортные расходы, коммунальные услуги, прочие расходы: расходы по оплате информационных, аудиторских, консультационных услуг, налоги, уплачиваемые в целом по организации (налог на имущество, транспортный налог, земельный налог и т.п.), другие аналогичные по назначению расходы, возникающие в процессе управления предприятием общественного питания и обусловленные его содержанием как единого финансово-имущественного комплекса.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пределение косвенных расходов по видам деятельности предприятия общественного питания осуществляется пропорционально прямым расходам или иным способом, предусмотренным учётной политикой предприятия общественного питания. Косвенные расходы не могут превышать 20 % от прямых расходов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ёте косвенных расходов (приложение 6 к настоящей Методике) принимаются экономически обоснованные и оправданные расходы, подтверждённые документально, в том числе нормативами, утверждёнными в установленном порядке.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3. Размер прибыли от деятельности, связанной с выпуском и реализацией продукции собственного производства и продажей покупных товаров в предприятиях общественного питания при образовательных организациях, необходимой на плановый период регулирования, рассчитывается в соответствии с приложением 9 к настоящей Методике. 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боснований величины прибыли, необходимой для обеспечения предприятий общественного питания собственными средствами на развитие и финансирование обоснованных расходов за счёт прибыли, рассматривается инвестиционная программа развития предприятия общественного питания. Инвестиционная программа представляется с обоснованием необходимости ее реализации и должна содержать перечень объектов, объём инвестиций, сроки их освоения, источники финансирования капитальных вложений (реконструкции, модернизация, развитие), а также расчёт срока окупаемости капитальных вложений, реализация которых предполагает экономический эффект, превышающий соответствующие затраты, обновление основных фондов на краткосрочную и долгосрочную перспективу по периодам с указанием срока их полезного использования, целевые показатели и их значения до реализации программы и после.</w:t>
      </w:r>
    </w:p>
    <w:p>
      <w:pPr>
        <w:pStyle w:val="Normal"/>
        <w:tabs>
          <w:tab w:val="clear" w:pos="708"/>
          <w:tab w:val="left" w:pos="540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ходы за счёт прибыли на социальное развитие, на поощрение принимаются с учётом фактически произведенных выплат на основании локальных документов предприятий общественного питания. </w:t>
      </w:r>
    </w:p>
    <w:p>
      <w:pPr>
        <w:pStyle w:val="Normal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Расходы за счёт прибыли на прочие цели принимаются </w:t>
      </w:r>
      <w:r>
        <w:rPr>
          <w:color w:val="000000"/>
          <w:sz w:val="28"/>
          <w:szCs w:val="28"/>
        </w:rPr>
        <w:t>на базе подтверждённых и экономически обоснованных фактических расходов</w:t>
      </w:r>
      <w:r>
        <w:rPr>
          <w:sz w:val="28"/>
          <w:szCs w:val="28"/>
        </w:rPr>
        <w:t xml:space="preserve"> с учётом</w:t>
      </w:r>
      <w:r>
        <w:rPr>
          <w:color w:val="000000"/>
          <w:sz w:val="28"/>
          <w:szCs w:val="28"/>
        </w:rPr>
        <w:t xml:space="preserve"> подробных расчётов.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рядок предоставления документов для проведения анализа влияния установленных размеров наценок (</w:t>
      </w:r>
      <w:r>
        <w:rPr>
          <w:bCs/>
          <w:sz w:val="28"/>
          <w:szCs w:val="28"/>
        </w:rPr>
        <w:t>надбавок)</w:t>
      </w:r>
      <w:r>
        <w:rPr>
          <w:sz w:val="28"/>
          <w:szCs w:val="28"/>
        </w:rPr>
        <w:t xml:space="preserve"> на финансово-экономическое состояние предприятий общественного пит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Для проведения анализа влияния установленных размеров наценок (</w:t>
      </w:r>
      <w:r>
        <w:rPr>
          <w:bCs/>
          <w:sz w:val="28"/>
          <w:szCs w:val="28"/>
        </w:rPr>
        <w:t>надбавок)</w:t>
      </w:r>
      <w:r>
        <w:rPr>
          <w:sz w:val="28"/>
          <w:szCs w:val="28"/>
        </w:rPr>
        <w:t xml:space="preserve">  предприятия общественного питания на основании запроса предоставляют в РСТ Югры расчётные материалы и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енные копии бухгалтерского баланса с приложениями (с отметкой налогового органа), статистической и налоговой отчётности за 2 предшествующих финансовых года и на последнюю отчётную дату текущего финансового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необходимой прибыли на регулируемый период, с приложением подтверждающих документов, а также отчет о распределении полученной прибыли, полученной за предшествующий регулируемому финансовый год (приложение 9 к настоящей Методик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, даты ввода основных средств, срок полезного использования основных средств, процент изношенности в разрезе по каждому наименованию основных средств, используемых при осуществлении регулируемых видов деятельности (приложение 11 к настоящей Методик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и отчетные калькуляции расходов на товары и услуги, а также основные финансовые, технико-экономические, производственные показатели деятельности субъекта ценообразования, составленные в соответствии с действующим законодательством, методиками, утвержденными в установленном порядке, в форме, установленной РСТ Югры, за 2 предшествующих регулируемому периоду года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показатели деятельности предприятия общественного питания (приложение 1 к настоящей Методик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шифровку выручки от реализации на предприятии общественного питания (приложение 2 к настоящей Методик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обосновывающие уровень затрат по каждой статье расх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пию уведомления о применении системы налогооблож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приказа об учётной политике с прилож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ействующих в предприятии нормативных и отраслевых актов (в т.ч. положение об оплате труда, положение о премировании, коллективный договор, штатное расписа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роизводство и реализацию продукции собственного производства и покупных товаров по регулируемой деятельности (приложение 3 к настоящей Методик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расходов на оплату труда производственного персонала по регулируемой деятельности, расчёт расходов на оплату труда административно-хозяйственного и вспомогательного персонала (приложение 4 и 5 к настоящей Методик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венные расходы (приложение 6 к настоящей Методик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реализационные доходы и внереализационные расходы (приложение 7 и 8 к настоящей Методик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ую программу развития предприятия общественного пит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ставщиков продуктов и транспортную схему (приложение 10 к настоящей Методик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ю (приложение 12 к настоящей Методике) и калькуляционные карточки (приложение 13 к настоящей Методике), а также стоимость сырьевого набора (без наценк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ённого примерного двухнедельного цикличного меню, с учётом сезонности и дифференциации по возрастным группам обучаю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В пояснительной записке необходимо указ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государственных/муниципальных контрактов на организацию питания в образовательных организациях (при наличии необходимо предоставить копии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юю стоимость комплексного завтрака и обеда в отчётном период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служиваемых предприятием общественного питания столовых, буфе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количество обслуживаемых школьников (учащихся, студент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 обслуживания, структуру пит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разных источников финансирования затрат на питание учащихся (окружной, муниципальный бюджет, родительская плата) указать размеры платы в разрезе по источникам и приложить копии документов, на основании которых установлена данная пла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мещении части расходов по содержанию помещений, по заработной плате за счёт средств бюджета (в рамках субсидии на финансовое обеспечение выполнения государственного/муниципального задания образовательной организации) указать статьи расходов и суммы в отчётном период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 Меню (приложение 12) и калькуляционные карточки (приложение 13) предоставляются на первый рабочий день января/апреля/октября отчётного периода. Заполненные калькуляционные карточки предоставляются на весь ассортимент блюд, который присутствовал на указанную дату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ется предоставить заверенные копии меню и калькуляционных карточек, оформленных на предприятии общественного пит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Все документы, представляемые в РСТ Югры, должны быть надлежащим образом заверены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ри невозможности представления одного или нескольких документов из вышеуказанного перечня предприятие общественного питания представляет другие документы, обосновывающие необходимость включения затрат по регулируемым видам деятельности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асчёт предельного размера наценки (надбавки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Необходимая валовая выручка от реализации продукции собственного производства на плановый период регулирования по всем предприятиям общественного питания, охваченным анализом,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ВВ</w:t>
      </w:r>
      <w:r>
        <w:rPr>
          <w:sz w:val="28"/>
          <w:szCs w:val="28"/>
          <w:vertAlign w:val="subscript"/>
        </w:rPr>
        <w:t xml:space="preserve">пр.соб.пр-ва </w:t>
      </w:r>
      <w:r>
        <w:rPr>
          <w:sz w:val="28"/>
          <w:szCs w:val="28"/>
        </w:rPr>
        <w:t xml:space="preserve"> = ИО</w:t>
      </w:r>
      <w:r>
        <w:rPr>
          <w:sz w:val="28"/>
          <w:szCs w:val="28"/>
          <w:vertAlign w:val="subscript"/>
        </w:rPr>
        <w:t xml:space="preserve"> пр.соб.пр-ва</w:t>
      </w:r>
      <w:r>
        <w:rPr>
          <w:sz w:val="28"/>
          <w:szCs w:val="28"/>
        </w:rPr>
        <w:t xml:space="preserve"> + НП</w:t>
      </w:r>
      <w:r>
        <w:rPr>
          <w:sz w:val="28"/>
          <w:szCs w:val="28"/>
          <w:vertAlign w:val="subscript"/>
        </w:rPr>
        <w:t xml:space="preserve"> пр.соб.пр-ва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де:  НВВ</w:t>
      </w:r>
      <w:r>
        <w:rPr>
          <w:sz w:val="28"/>
          <w:szCs w:val="28"/>
          <w:vertAlign w:val="subscript"/>
        </w:rPr>
        <w:t>пр.соб.пр-ва</w:t>
      </w:r>
      <w:r>
        <w:rPr>
          <w:sz w:val="28"/>
          <w:szCs w:val="28"/>
        </w:rPr>
        <w:t xml:space="preserve"> – необходимая валовая выручка от реализации продукции собственного производства на плановый период по всем предприятиям общественного питания, охваченным анализ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О</w:t>
      </w:r>
      <w:r>
        <w:rPr>
          <w:sz w:val="28"/>
          <w:szCs w:val="28"/>
          <w:vertAlign w:val="subscript"/>
        </w:rPr>
        <w:t xml:space="preserve"> пр.соб.пр-ва</w:t>
      </w:r>
      <w:r>
        <w:rPr>
          <w:sz w:val="28"/>
          <w:szCs w:val="28"/>
        </w:rPr>
        <w:t xml:space="preserve"> – издержки обращения (прямые и косвенные расходы), относящиеся на продукцию собственного производства на плановый период, суммируемые по всем предприятиям общественного питания, охваченным анализ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</w:rPr>
        <w:t xml:space="preserve"> пр.соб.пр-ва</w:t>
      </w:r>
      <w:r>
        <w:rPr>
          <w:sz w:val="28"/>
          <w:szCs w:val="28"/>
        </w:rPr>
        <w:t xml:space="preserve"> – необходимая прибыль, от реализации продукции собственного производства, суммируемые по всем предприятиям общественного питания, охваченным анализ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Необходимая валовая выручка от реализации покупных товаров на плановый период регулирования по всем предприятиям общественного питания, охваченным анализом,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ВВ</w:t>
      </w:r>
      <w:r>
        <w:rPr>
          <w:sz w:val="28"/>
          <w:szCs w:val="28"/>
          <w:vertAlign w:val="subscript"/>
        </w:rPr>
        <w:t>покуп.тов</w:t>
      </w:r>
      <w:r>
        <w:rPr>
          <w:sz w:val="28"/>
          <w:szCs w:val="28"/>
        </w:rPr>
        <w:t xml:space="preserve"> = ИО</w:t>
      </w:r>
      <w:r>
        <w:rPr>
          <w:sz w:val="28"/>
          <w:szCs w:val="28"/>
          <w:vertAlign w:val="subscript"/>
        </w:rPr>
        <w:t xml:space="preserve"> покуп.тов</w:t>
      </w:r>
      <w:r>
        <w:rPr>
          <w:sz w:val="28"/>
          <w:szCs w:val="28"/>
        </w:rPr>
        <w:t xml:space="preserve"> + НП</w:t>
      </w:r>
      <w:r>
        <w:rPr>
          <w:sz w:val="28"/>
          <w:szCs w:val="28"/>
          <w:vertAlign w:val="subscript"/>
        </w:rPr>
        <w:t xml:space="preserve"> покуп.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де:  НВВ</w:t>
      </w:r>
      <w:r>
        <w:rPr>
          <w:sz w:val="28"/>
          <w:szCs w:val="28"/>
          <w:vertAlign w:val="subscript"/>
        </w:rPr>
        <w:t xml:space="preserve"> покуп.тов</w:t>
      </w:r>
      <w:r>
        <w:rPr>
          <w:sz w:val="28"/>
          <w:szCs w:val="28"/>
        </w:rPr>
        <w:t xml:space="preserve"> – необходимая валовая выручка от реализации покупных товаров на плановый период по всем предприятиям общественного питания, охваченным анализ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О</w:t>
      </w:r>
      <w:r>
        <w:rPr>
          <w:sz w:val="28"/>
          <w:szCs w:val="28"/>
          <w:vertAlign w:val="subscript"/>
        </w:rPr>
        <w:t xml:space="preserve"> покуп.тов</w:t>
      </w:r>
      <w:r>
        <w:rPr>
          <w:sz w:val="28"/>
          <w:szCs w:val="28"/>
        </w:rPr>
        <w:t xml:space="preserve"> – издержки обращения (прямые и косвенные расходы), относящиеся на реализацию покупных товаров на плановый период, суммируемые по всем предприятиям общественного питания, охваченным анализ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</w:rPr>
        <w:t xml:space="preserve"> покуп.тов</w:t>
      </w:r>
      <w:r>
        <w:rPr>
          <w:sz w:val="28"/>
          <w:szCs w:val="28"/>
        </w:rPr>
        <w:t xml:space="preserve"> – необходимая прибыль, относящаяся</w:t>
      </w:r>
      <w:r>
        <w:rPr>
          <w:color w:val="FBD4B4"/>
          <w:sz w:val="28"/>
          <w:szCs w:val="28"/>
        </w:rPr>
        <w:t xml:space="preserve"> </w:t>
      </w:r>
      <w:r>
        <w:rPr>
          <w:sz w:val="28"/>
          <w:szCs w:val="28"/>
        </w:rPr>
        <w:t>на реализацию покупных товаров, суммируемые по всем предприятиям общественного питания, охваченным анализ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1. Предельный уровень наценки на продукцию собственного производства на плановый период регулирования рассчитывается в среднем по Ханты-Мансийскому автономному округу – Югре и определяется по формуле (в процентах)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8115</wp:posOffset>
                </wp:positionH>
                <wp:positionV relativeFrom="paragraph">
                  <wp:posOffset>10795</wp:posOffset>
                </wp:positionV>
                <wp:extent cx="1085215" cy="618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НВВ</w:t>
                            </w:r>
                            <w:r>
                              <w:rPr>
                                <w:vertAlign w:val="subscript"/>
                              </w:rPr>
                              <w:t>пр.соб.пр-в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СП</w:t>
                            </w:r>
                            <w:r>
                              <w:rPr>
                                <w:vertAlign w:val="subscript"/>
                              </w:rPr>
                              <w:t>пр.соб.пр-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45pt;height:48.7pt;mso-wrap-distance-left:9.05pt;mso-wrap-distance-right:9.05pt;mso-wrap-distance-top:0pt;mso-wrap-distance-bottom:0pt;margin-top:0.85pt;mso-position-vertical-relative:text;margin-left:112.4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vertAlign w:val="subscript"/>
                        </w:rPr>
                      </w:pPr>
                      <w:r>
                        <w:rPr/>
                        <w:t>НВВ</w:t>
                      </w:r>
                      <w:r>
                        <w:rPr>
                          <w:vertAlign w:val="subscript"/>
                        </w:rPr>
                        <w:t>пр.соб.пр-ва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ПСП</w:t>
                      </w:r>
                      <w:r>
                        <w:rPr>
                          <w:vertAlign w:val="subscript"/>
                        </w:rPr>
                        <w:t>пр.соб.пр-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2560</wp:posOffset>
                </wp:positionH>
                <wp:positionV relativeFrom="paragraph">
                  <wp:posOffset>10668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8.4pt" to="193.7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Н</w:t>
      </w:r>
      <w:r>
        <w:rPr>
          <w:sz w:val="28"/>
          <w:szCs w:val="28"/>
          <w:vertAlign w:val="subscript"/>
        </w:rPr>
        <w:t xml:space="preserve">пр.соб.пр-ва </w:t>
      </w:r>
      <w:r>
        <w:rPr>
          <w:sz w:val="28"/>
          <w:szCs w:val="28"/>
        </w:rPr>
        <w:t>=                           х 100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де ПН</w:t>
      </w:r>
      <w:r>
        <w:rPr>
          <w:sz w:val="28"/>
          <w:szCs w:val="28"/>
          <w:vertAlign w:val="subscript"/>
        </w:rPr>
        <w:t>пр.соб.пр-ва</w:t>
      </w:r>
      <w:r>
        <w:rPr>
          <w:sz w:val="28"/>
          <w:szCs w:val="28"/>
        </w:rPr>
        <w:t xml:space="preserve"> – предельный уровень наценки на продукцию собственного производ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СП</w:t>
      </w:r>
      <w:r>
        <w:rPr>
          <w:sz w:val="28"/>
          <w:szCs w:val="28"/>
          <w:vertAlign w:val="subscript"/>
        </w:rPr>
        <w:t>пр.соб.пр-ва</w:t>
      </w:r>
      <w:r>
        <w:rPr>
          <w:sz w:val="28"/>
          <w:szCs w:val="28"/>
        </w:rPr>
        <w:t xml:space="preserve"> – покупная стоимость продуктов для производства продукции собственного производства по всем предприятиям общественного питания, охваченным анализ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Предельный уровень торговой надбавки при реализации покупных товаров на плановый период регулирования рассчитывается в среднем по Ханты-Мансийскому автономному округу – Югре и определяется по формуле (в процентах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0480</wp:posOffset>
                </wp:positionH>
                <wp:positionV relativeFrom="paragraph">
                  <wp:posOffset>11430</wp:posOffset>
                </wp:positionV>
                <wp:extent cx="10375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НВВ</w:t>
                            </w:r>
                            <w:r>
                              <w:rPr>
                                <w:vertAlign w:val="subscript"/>
                              </w:rPr>
                              <w:t>покуп.тов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ПСП</w:t>
                            </w:r>
                            <w:r>
                              <w:rPr>
                                <w:vertAlign w:val="subscript"/>
                              </w:rPr>
                              <w:t>покуп.тов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36.7pt;mso-wrap-distance-left:9.05pt;mso-wrap-distance-right:9.05pt;mso-wrap-distance-top:0pt;mso-wrap-distance-bottom:0pt;margin-top:0.9pt;mso-position-vertical-relative:text;margin-left:102.4pt;mso-position-horizontal-relative:text">
                <v:textbox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/>
                        <w:t>НВВ</w:t>
                      </w:r>
                      <w:r>
                        <w:rPr>
                          <w:vertAlign w:val="subscript"/>
                        </w:rPr>
                        <w:t>покуп.тов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/>
                        <w:t>ПСП</w:t>
                      </w:r>
                      <w:r>
                        <w:rPr>
                          <w:vertAlign w:val="subscript"/>
                        </w:rPr>
                        <w:t>покуп.тов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4925</wp:posOffset>
                </wp:positionH>
                <wp:positionV relativeFrom="paragraph">
                  <wp:posOffset>69215</wp:posOffset>
                </wp:positionV>
                <wp:extent cx="93916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5.45pt" to="176.6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Н</w:t>
      </w:r>
      <w:r>
        <w:rPr>
          <w:sz w:val="28"/>
          <w:szCs w:val="28"/>
          <w:vertAlign w:val="subscript"/>
        </w:rPr>
        <w:t>покуп.тов</w:t>
      </w:r>
      <w:r>
        <w:rPr>
          <w:sz w:val="28"/>
          <w:szCs w:val="28"/>
        </w:rPr>
        <w:t xml:space="preserve"> =                         х 100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де  ПН</w:t>
      </w:r>
      <w:r>
        <w:rPr>
          <w:sz w:val="28"/>
          <w:szCs w:val="28"/>
          <w:vertAlign w:val="subscript"/>
        </w:rPr>
        <w:t>покуп.тов</w:t>
      </w:r>
      <w:r>
        <w:rPr>
          <w:sz w:val="28"/>
          <w:szCs w:val="28"/>
        </w:rPr>
        <w:t xml:space="preserve"> - предельный уровень торговой надбавки при реализации покупных товаров;</w:t>
      </w:r>
    </w:p>
    <w:p>
      <w:pPr>
        <w:sectPr>
          <w:headerReference w:type="default" r:id="rId2"/>
          <w:type w:val="nextPage"/>
          <w:pgSz w:w="11906" w:h="16838"/>
          <w:pgMar w:left="1559" w:right="1276" w:gutter="0" w:header="709" w:top="1418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СТ</w:t>
      </w:r>
      <w:r>
        <w:rPr>
          <w:sz w:val="28"/>
          <w:szCs w:val="28"/>
          <w:vertAlign w:val="subscript"/>
        </w:rPr>
        <w:t>покуп.тов</w:t>
      </w:r>
      <w:r>
        <w:rPr>
          <w:sz w:val="28"/>
          <w:szCs w:val="28"/>
        </w:rPr>
        <w:t xml:space="preserve"> – покупная стоимость товаров для последующей реализации по всем предприятиям общественного питания, охваченным анализом.</w:t>
      </w:r>
    </w:p>
    <w:tbl>
      <w:tblPr>
        <w:tblW w:w="148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760"/>
        <w:gridCol w:w="960"/>
        <w:gridCol w:w="1134"/>
        <w:gridCol w:w="820"/>
        <w:gridCol w:w="1240"/>
        <w:gridCol w:w="890"/>
        <w:gridCol w:w="1160"/>
        <w:gridCol w:w="820"/>
        <w:gridCol w:w="1420"/>
        <w:gridCol w:w="960"/>
        <w:gridCol w:w="1240"/>
        <w:gridCol w:w="966"/>
      </w:tblGrid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6" w:type="dxa"/>
            <w:gridSpan w:val="5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 Методике определения предельных размеров наценок (надбавок) на продукцию (товары), реализуемую на предприятиях общественного питания при общеобразовательных  организациях, профессиональных образовательных организациях и образовательных организациях высшего образования в Ханты-Мансийском автономном округе – Югре </w:t>
            </w:r>
          </w:p>
        </w:tc>
      </w:tr>
      <w:tr>
        <w:trPr>
          <w:trHeight w:val="181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4" w:type="dxa"/>
            <w:gridSpan w:val="6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ые показатели деятельности предприятия общественного питания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изации)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ы измерения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чётный период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 % (продукция собственного производства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в % (покупные товары)</w:t>
            </w:r>
          </w:p>
        </w:tc>
      </w:tr>
      <w:tr>
        <w:trPr>
          <w:trHeight w:val="48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предприятию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, по регулируемой деятельности 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предприятию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, по регулируемой деятельности 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собственного производства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упные товары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собственного производ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упные товары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91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учка от реализации (данные приложения 2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бестоимость (покупная стоимость продуктов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овая выруч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ржки обращения (данные приложения 3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7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прямы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косвенны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реализационные доходы (приложение 7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реализационные расходы (приложение 8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ыль (убыток) от продаж до налогообложения (приложение 9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прибыл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ая прибыль (убыток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табельность от продаж к выручке от реализ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табельность от продаж к издержкам обращ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енка (надбавка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4" w:type="dxa"/>
            <w:gridSpan w:val="7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ководитель (индивидуальный предприниматель) ____________________/расшифровка подписи/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4" w:type="dxa"/>
            <w:gridSpan w:val="5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итель _______________________/расшифровка подписи/       телефон _______________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(подпись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851" w:footer="0" w:bottom="1701"/>
          <w:pgNumType w:start="13" w:fmt="decimal"/>
          <w:formProt w:val="false"/>
          <w:textDirection w:val="lrTb"/>
          <w:docGrid w:type="default" w:linePitch="360" w:charSpace="0"/>
        </w:sectPr>
      </w:pPr>
    </w:p>
    <w:tbl>
      <w:tblPr>
        <w:tblW w:w="108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680"/>
        <w:gridCol w:w="1920"/>
        <w:gridCol w:w="1924"/>
        <w:gridCol w:w="1186"/>
        <w:gridCol w:w="1154"/>
        <w:gridCol w:w="222"/>
        <w:gridCol w:w="17"/>
        <w:gridCol w:w="943"/>
      </w:tblGrid>
      <w:tr>
        <w:trPr>
          <w:trHeight w:val="255" w:hRule="atLeast"/>
        </w:trPr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6" w:type="dxa"/>
            <w:gridSpan w:val="4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 Методике определения предельных размеров наценок (надбавок) на продукцию (товары), реализуемую на предприятиях общественного питания при общеобразовательных  организациях, профессиональных образовательных организациях и образовательных организациях высшего образования в Ханты-Мансийском автономном округе – Югре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6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выручки от реализации на предприятии общественного питания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изации)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чётный период (тыс.руб.)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 (тыс.руб.)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(%)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(%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учка от реализации всего по предприятию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по регулируемой деятельности всего (1.1.+ 1.2.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1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учка от  реализации продукции собственного производства (1.1.1.+1.1.2.+1.1.3.+1.1.4.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учка, поступившая в рамках исполнения государственных/                  муниципальных контрак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тельская плат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учка от продажи, поступившая через кассу столово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4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учка от реализации покупных товаров (1.2.1.+1.2.2.+1.2.3.+1.2.4.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учка, поступившая в рамках исполнения государственных/              муниципальных контрактов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тельская плата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3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учка от продажи, поступившая через кассу столово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4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учка от прочих видов деятельности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1" w:hRule="atLeast"/>
        </w:trPr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правочно: поступления бюджетных средств (в рамках субсидии на задание, согласно сметы и т.д.)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6" w:type="dxa"/>
            <w:gridSpan w:val="8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ководитель (индивидуальный предприниматель) ____________________________/расшифровка подписи/</w:t>
            </w:r>
          </w:p>
        </w:tc>
      </w:tr>
      <w:tr>
        <w:trPr>
          <w:trHeight w:val="165" w:hRule="atLeast"/>
        </w:trPr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4" w:type="dxa"/>
            <w:gridSpan w:val="3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итель _______________________/расшифровка подписи/       телефон _______________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NumType w:start="15" w:fmt="decimal"/>
          <w:formProt w:val="false"/>
          <w:textDirection w:val="lrTb"/>
          <w:docGrid w:type="default" w:linePitch="360" w:charSpace="0"/>
        </w:sectPr>
      </w:pP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64"/>
        <w:gridCol w:w="1636"/>
        <w:gridCol w:w="1040"/>
        <w:gridCol w:w="17"/>
        <w:gridCol w:w="399"/>
        <w:gridCol w:w="724"/>
        <w:gridCol w:w="153"/>
        <w:gridCol w:w="283"/>
        <w:gridCol w:w="426"/>
        <w:gridCol w:w="18"/>
        <w:gridCol w:w="376"/>
        <w:gridCol w:w="882"/>
        <w:gridCol w:w="42"/>
        <w:gridCol w:w="256"/>
        <w:gridCol w:w="694"/>
        <w:gridCol w:w="170"/>
        <w:gridCol w:w="26"/>
        <w:gridCol w:w="834"/>
        <w:gridCol w:w="104"/>
        <w:gridCol w:w="242"/>
        <w:gridCol w:w="467"/>
        <w:gridCol w:w="353"/>
        <w:gridCol w:w="294"/>
        <w:gridCol w:w="628"/>
        <w:gridCol w:w="378"/>
        <w:gridCol w:w="154"/>
        <w:gridCol w:w="461"/>
        <w:gridCol w:w="719"/>
        <w:gridCol w:w="556"/>
        <w:gridCol w:w="404"/>
        <w:gridCol w:w="872"/>
        <w:gridCol w:w="88"/>
        <w:gridCol w:w="1188"/>
      </w:tblGrid>
      <w:tr>
        <w:trPr>
          <w:trHeight w:val="255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0" w:type="dxa"/>
            <w:gridSpan w:val="12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 Методике определения  предельных размеров наценок (надбавок) на продукцию (товары), реализуемую на предприятиях общественного питания при общеобразовательных  организациях, профессиональных образовательных организациях и образовательных организациях высшего образования в Ханты-Мансийском автономном округе – Югре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0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9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оизводство и реализацию продукции 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9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го производства и покупных товаров 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9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гулируемой деятельности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изации)</w:t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чётный период</w:t>
            </w:r>
          </w:p>
        </w:tc>
        <w:tc>
          <w:tcPr>
            <w:tcW w:w="411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менение (%), всего по регулируемой деятельност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ля (%), расходы по регулируемой деятельности в отчётном период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(%), расходы по регулируемой деятельности в плановом периоде</w:t>
            </w:r>
          </w:p>
        </w:tc>
      </w:tr>
      <w:tr>
        <w:trPr>
          <w:trHeight w:val="480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предприятию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, по регулируемой деятельности 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предприятию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, по регулируемой деятельности 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собственного производств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упные товары</w:t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собственного производства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упные товары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ые расходы всего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труда производственного персонала (данные приложения 4)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оплату труда производственного персонал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9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зданий, сооружений, помещений и оборудования, в т.ч.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1.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аренду зданий, помещений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2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текущий ремонт зданий, помещений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3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аренду оборудова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4.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оборудовани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5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расход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ционные отчислени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расходы, в т.ч.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1.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услуг сторонних организаций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2.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а транспорт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3.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транспорт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4.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.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е затраты, в т.ч.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.1.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.одежд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.2.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ентарь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.3.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СМ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.4.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.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 платежи, сборы, включаемые в себестоимость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.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, в т.ч.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.1.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уги связи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.2.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ндировочные расходы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.3.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клам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.4.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компьютерных программ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.5.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услуги Роспотребнадзора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.6.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ские осмотры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.7.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банковское обслуживание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.8.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одготовку кадров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.9.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целярские товары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.10.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ерка весов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.11.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венные расходы   (данные приложения 6)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издержки обращени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20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ководитель (индивидуальный предприниматель) ____________________/расшифровка подписи/</w:t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2" w:type="dxa"/>
            <w:gridSpan w:val="13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итель _______________________/расшифровка подписи/       телефон _______________</w:t>
            </w:r>
          </w:p>
        </w:tc>
        <w:tc>
          <w:tcPr>
            <w:tcW w:w="8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0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 Методике определения предельных размеров наценок (надбавок) на продукцию (товары), реализуемую на предприятиях общественного питания при общеобразовательных  организациях, профессиональных образовательных организациях и образовательных организациях высшего образования в Ханты-Мансийском автономном округе – Югре 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0" w:type="dxa"/>
            <w:gridSpan w:val="2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расходов на оплату труда производственного персонала по регулируемой деятельности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изации)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лжности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штатных единиц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лад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бавки, компенсации и др. 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аботная плата в месяц 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мия 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ериальная помощь 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аботная плата в год 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(%)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чётный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чётный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чётный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</w:t>
            </w:r>
          </w:p>
        </w:tc>
        <w:tc>
          <w:tcPr>
            <w:tcW w:w="11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0" w:type="dxa"/>
            <w:gridSpan w:val="18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ководитель (индивидуальный предприниматель) ____________________/расшифровка подписи/</w:t>
            </w:r>
          </w:p>
        </w:tc>
        <w:tc>
          <w:tcPr>
            <w:tcW w:w="14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0" w:type="dxa"/>
            <w:gridSpan w:val="13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итель _______________________/расшифровка подписи/       телефон _______________</w:t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0" w:type="dxa"/>
            <w:gridSpan w:val="1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 Методике определения предельных размеров наценок (надбавок) на продукцию (товары), реализуемую на предприятиях общественного питания при общеобразовательных  организациях, профессиональных образовательных организациях и образовательных организациях высшего образования в Ханты-Мансийском автономном округе – Югре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0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расходов на оплату труда административно-хозяйственного и  вспомогательного персонала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изации)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лжност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штатных единиц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лад 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дбавки, компенсации и др. 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аботная плата в месяц 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мия </w:t>
            </w:r>
          </w:p>
        </w:tc>
        <w:tc>
          <w:tcPr>
            <w:tcW w:w="14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ериальная помощь 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аботная плата в год 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(%)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чётный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чётный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чётный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0" w:type="dxa"/>
            <w:gridSpan w:val="18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ководитель (индивидуальный предприниматель) ____________________/расшифровка подписи/</w:t>
            </w:r>
          </w:p>
        </w:tc>
        <w:tc>
          <w:tcPr>
            <w:tcW w:w="14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0" w:type="dxa"/>
            <w:gridSpan w:val="13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итель _______________________/расшифровка подписи/       телефон _______________</w:t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851" w:footer="0" w:bottom="1701"/>
          <w:pgNumType w:start="16"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120"/>
        <w:gridCol w:w="1380"/>
        <w:gridCol w:w="1380"/>
        <w:gridCol w:w="1400"/>
        <w:gridCol w:w="960"/>
        <w:gridCol w:w="840"/>
      </w:tblGrid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0" w:type="dxa"/>
            <w:gridSpan w:val="4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 Методике определения предельных размеров наценок (надбавок) на продукцию (товары), реализуемую на предприятиях общественного питания при общеобразовательных  организациях, профессиональных образовательных организациях и образовательных организациях высшего образования в Ханты-Мансийском автономном округе – Югре 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венные расходы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изации)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тчётный период 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овый период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(%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труда административно-хозяйственного и вспомогательного персонала (приложение 5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оплату труда административно-хозяйственного и вспомогательного персонал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административных зданий, сооружений, помещений и оборудования, в т.ч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аренду зданий, помещен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текущий ремонт зданий, помещен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.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аренду оборуд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.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оборуд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.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рас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изационные отчис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расходы, в т.ч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.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услуг сторонних организ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.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а транспор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.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транспор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.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е затраты, в т.ч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С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.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.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.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, платежи, сборы, включаемые в себестоимость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, в т.ч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.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луги связи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.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ндировочные рас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.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ведомственная охра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.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клам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.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компьютерных програм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.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банковское обслуживани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.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одготовку кадр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.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целярские това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.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ее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. 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косвенных рас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относящиеся на регулируемую деятельность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.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оизводство собственной продук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.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реализацию покупных товар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80" w:type="dxa"/>
            <w:gridSpan w:val="6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ководитель (индивидуальный предприниматель) ____________________/расшифровка подписи/</w:t>
            </w:r>
          </w:p>
        </w:tc>
      </w:tr>
      <w:tr>
        <w:trPr>
          <w:trHeight w:val="24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0" w:type="dxa"/>
            <w:gridSpan w:val="3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итель _______________________/расшифровка подписи/       телефон _______________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40"/>
        <w:gridCol w:w="1380"/>
        <w:gridCol w:w="1140"/>
        <w:gridCol w:w="1380"/>
        <w:gridCol w:w="1660"/>
        <w:gridCol w:w="222"/>
        <w:gridCol w:w="17"/>
        <w:gridCol w:w="943"/>
      </w:tblGrid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2" w:type="dxa"/>
            <w:gridSpan w:val="4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 Методике определения предельных размеров наценок (надбавок) на продукцию (товары), реализуемую на предприятиях общественного питания при общеобразовательных  организациях, профессиональных образовательных организациях и образовательных организациях высшего образования в Ханты-Мансийском автономном округе – Югре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2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реализационные доходы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изации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чётный пери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(%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реализационные доходы, итог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относящиеся на регулируемую деятельность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оизводство собственной продук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реализацию покупных товар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2" w:type="dxa"/>
            <w:gridSpan w:val="8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ководитель (индивидуальный предприниматель) ____________________________/расшифровка подписи/</w:t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0" w:type="dxa"/>
            <w:gridSpan w:val="3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итель _______________________/расшифровка подписи/       телефон _______________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40"/>
        <w:gridCol w:w="1384"/>
        <w:gridCol w:w="1143"/>
        <w:gridCol w:w="1380"/>
        <w:gridCol w:w="1660"/>
        <w:gridCol w:w="239"/>
        <w:gridCol w:w="943"/>
      </w:tblGrid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3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 Методике определения предельных размеров  наценок (надбавок) на продукцию (товары), реализуемую на предприятиях общественного питания при общеобразовательных  организациях, профессиональных образовательных организациях и образовательных организациях высшего образования в Ханты-Мансийском автономном округе – Югре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83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реализационные расход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изации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чётный период (руб.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период (руб.)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(%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реализационные расходы, итого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относящиеся на регулируемую деятельность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оизводство собственной продукци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реализацию покупных товаров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9" w:type="dxa"/>
            <w:gridSpan w:val="7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ководитель (индивидуальный предприниматель) ____________________/расшифровка подписи/</w:t>
            </w:r>
          </w:p>
        </w:tc>
      </w:tr>
      <w:tr>
        <w:trPr>
          <w:trHeight w:val="19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7" w:type="dxa"/>
            <w:gridSpan w:val="3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итель _______________________/расшифровка подписи/       телефон _______________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360"/>
        <w:gridCol w:w="1400"/>
        <w:gridCol w:w="1340"/>
        <w:gridCol w:w="1240"/>
        <w:gridCol w:w="126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0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 Методике определения предельных размеров наценок (надбавок) на продукцию (товары), реализуемую на предприятиях общественного питания при общеобразовательных  организациях, профессиональных образовательных организациях и образовательных организациях высшего образования в Ханты-Мансийском автономном округе – Югре </w:t>
            </w:r>
          </w:p>
        </w:tc>
      </w:tr>
      <w:tr>
        <w:trPr>
          <w:trHeight w:val="25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еобходимой прибы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гулируемый период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изации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чётный период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(%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на развитие производст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на социальное развит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на поощрени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на прочие цели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рибыль до налогообложения (необходимая прибыль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0" w:type="dxa"/>
            <w:gridSpan w:val="5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ководитель (индивидуальный предприниматель) ____________________/расшифровка подписи/</w:t>
            </w:r>
          </w:p>
        </w:tc>
      </w:tr>
      <w:tr>
        <w:trPr>
          <w:trHeight w:val="16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0" w:type="dxa"/>
            <w:gridSpan w:val="3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итель _______________________/расшифровка подписи/       телефон _______________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0"/>
        <w:gridCol w:w="1900"/>
        <w:gridCol w:w="1420"/>
        <w:gridCol w:w="960"/>
        <w:gridCol w:w="1480"/>
      </w:tblGrid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 Методике определения предельных размеров наценок (надбавок) на продукцию (товары), реализуемую на предприятиях общественного питания при общеобразовательных  организациях, профессиональных образовательных организациях и образовательных организациях высшего образования в Ханты-Мансийском автономном округе – Югре </w:t>
            </w:r>
          </w:p>
        </w:tc>
      </w:tr>
      <w:tr>
        <w:trPr>
          <w:trHeight w:val="256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поставщиков продуктов 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анспортная схема (отчётный период)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изации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щика, его место нахождение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продукт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авки продуктов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0" w:type="dxa"/>
            <w:gridSpan w:val="5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ководитель (индивидуальный предприниматель) ____________________/расшифровка подписи/</w:t>
            </w:r>
          </w:p>
        </w:tc>
      </w:tr>
      <w:tr>
        <w:trPr>
          <w:trHeight w:val="18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0" w:type="dxa"/>
            <w:gridSpan w:val="3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итель _______________________/расшифровка подписи/       телефон _______________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134" w:footer="0" w:bottom="1134"/>
          <w:pgNumType w:start="20"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700"/>
        <w:gridCol w:w="2020"/>
        <w:gridCol w:w="1280"/>
        <w:gridCol w:w="1424"/>
        <w:gridCol w:w="1479"/>
        <w:gridCol w:w="1381"/>
        <w:gridCol w:w="1315"/>
        <w:gridCol w:w="1220"/>
        <w:gridCol w:w="1329"/>
        <w:gridCol w:w="1240"/>
      </w:tblGrid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9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 Методике определения предельных размеров наценок (надбавок) на продукцию (товары), реализуемую на предприятиях общественного питания при общеобразовательных  организациях, профессиональных образовательных организациях и образовательных организациях высшего образования в Ханты-Мансийском автономном округе – Югре </w:t>
            </w:r>
          </w:p>
        </w:tc>
      </w:tr>
      <w:tr>
        <w:trPr>
          <w:trHeight w:val="256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9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сновного технологического оборудования (отчётный период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изации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, на чьем балансе находится оборудование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вода в эксплуатацию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полезного использования (мес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срок эксплуатации (кол-во мес)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ячная норма амортизации (износа) %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 (руб.)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сумма амортизации (руб.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(руб.)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9" w:type="dxa"/>
            <w:gridSpan w:val="7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ководитель (индивидуальный предприниматель) ____________________/расшифровка подписи/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4" w:type="dxa"/>
            <w:gridSpan w:val="4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итель _______________________/расшифровка подписи/       телефон _______________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851" w:footer="0" w:bottom="1701"/>
          <w:pgNumType w:start="26"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60"/>
        <w:gridCol w:w="960"/>
        <w:gridCol w:w="960"/>
        <w:gridCol w:w="134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 Методике определения предельных размеров наценок (надбавок) на продукцию (товары), реализуемую на предприятиях общественного питания при общеобразовательных  организациях, профессиональных образовательных организациях и образовательных организациях высшего образования в Ханты-Мансийском автономном округе – Югре </w:t>
            </w:r>
          </w:p>
        </w:tc>
      </w:tr>
      <w:tr>
        <w:trPr>
          <w:trHeight w:val="210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Ю на ________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изации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калькуляци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порции, г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тра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комплексный завтрак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ассортимен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комплексный обед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ассортимен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дн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комплексный полдник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ассортимен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и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комплексный ужин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ассортимен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gridSpan w:val="5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.столовой ______________________/расшифровка подписи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gridSpan w:val="5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ькулятор ______________________/расшифровка подписи/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701" w:right="851" w:gutter="0" w:header="709" w:top="1134" w:footer="0" w:bottom="1134"/>
          <w:pgNumType w:start="27" w:fmt="decimal"/>
          <w:formProt w:val="false"/>
          <w:textDirection w:val="lrTb"/>
          <w:docGrid w:type="default" w:linePitch="360" w:charSpace="0"/>
        </w:sectPr>
      </w:pP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40"/>
        <w:gridCol w:w="764"/>
        <w:gridCol w:w="176"/>
        <w:gridCol w:w="391"/>
        <w:gridCol w:w="289"/>
        <w:gridCol w:w="420"/>
        <w:gridCol w:w="291"/>
        <w:gridCol w:w="418"/>
        <w:gridCol w:w="293"/>
        <w:gridCol w:w="274"/>
        <w:gridCol w:w="385"/>
        <w:gridCol w:w="324"/>
        <w:gridCol w:w="387"/>
        <w:gridCol w:w="321"/>
        <w:gridCol w:w="567"/>
        <w:gridCol w:w="463"/>
        <w:gridCol w:w="246"/>
        <w:gridCol w:w="465"/>
        <w:gridCol w:w="244"/>
        <w:gridCol w:w="467"/>
        <w:gridCol w:w="100"/>
        <w:gridCol w:w="520"/>
        <w:gridCol w:w="189"/>
        <w:gridCol w:w="522"/>
        <w:gridCol w:w="186"/>
        <w:gridCol w:w="53"/>
        <w:gridCol w:w="472"/>
        <w:gridCol w:w="42"/>
        <w:gridCol w:w="524"/>
        <w:gridCol w:w="185"/>
        <w:gridCol w:w="526"/>
        <w:gridCol w:w="325"/>
        <w:gridCol w:w="567"/>
        <w:gridCol w:w="346"/>
        <w:gridCol w:w="362"/>
        <w:gridCol w:w="349"/>
        <w:gridCol w:w="360"/>
      </w:tblGrid>
      <w:tr>
        <w:trPr>
          <w:trHeight w:val="7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BJ40"/>
            <w:bookmarkStart w:id="1" w:name="RANGE!A1%3ABJ40"/>
            <w:bookmarkEnd w:id="1"/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8" w:type="dxa"/>
            <w:gridSpan w:val="15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е 13                                                                       к Методике определения предельных размеров наценок (надбавок) на продукцию (товары), реализуемую на предприятиях общественного питания при общеобразовательных организациях, профессиональных образовательных организациях и образовательных организациях высшего образования в Ханты-Мансийском автономном округе - Югре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501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3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организация)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3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структурное подразделение)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4" w:type="dxa"/>
            <w:gridSpan w:val="10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 по ОКДП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3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люда)</w:t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1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блюда по сборнику рецептур, ТТК, СТП</w:t>
            </w:r>
          </w:p>
        </w:tc>
        <w:tc>
          <w:tcPr>
            <w:tcW w:w="19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5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перации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8" w:type="dxa"/>
            <w:gridSpan w:val="11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ЛЬКУЛЯЦИОННАЯ КАРТОЧКА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</w:t>
            </w:r>
          </w:p>
        </w:tc>
        <w:tc>
          <w:tcPr>
            <w:tcW w:w="10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8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ядковый номер калькуляции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утверждения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2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4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5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6</w:t>
            </w:r>
          </w:p>
        </w:tc>
      </w:tr>
      <w:tr>
        <w:trPr>
          <w:trHeight w:val="299" w:hRule="atLeast"/>
        </w:trPr>
        <w:tc>
          <w:tcPr>
            <w:tcW w:w="3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"___"______ _____ г.</w:t>
            </w:r>
          </w:p>
        </w:tc>
        <w:tc>
          <w:tcPr>
            <w:tcW w:w="19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"___"______ _____ г.</w:t>
            </w:r>
          </w:p>
        </w:tc>
        <w:tc>
          <w:tcPr>
            <w:tcW w:w="198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"___"______ _____ г.</w:t>
            </w:r>
          </w:p>
        </w:tc>
        <w:tc>
          <w:tcPr>
            <w:tcW w:w="19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"___"______ _____ г.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"___"______ _____ г.</w:t>
            </w:r>
          </w:p>
        </w:tc>
        <w:tc>
          <w:tcPr>
            <w:tcW w:w="19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 "___"______ _____ г.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-мер по по- рядку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р- ма, кг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на, руб.коп.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, руб.коп.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р- ма, кг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на, руб.коп.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, руб.коп.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р- ма, кг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на, руб.коп.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, руб.коп.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р- ма, кг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на, руб.коп.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, руб.коп.</w:t>
            </w:r>
          </w:p>
        </w:tc>
        <w:tc>
          <w:tcPr>
            <w:tcW w:w="56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р- ма, кг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на, руб.коп.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, руб.коп.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р- ма, кг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на, руб.коп.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умма, руб.коп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щая стоимость сырьевого набора на 100 блю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енка ______ %, руб. коп.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продажи блюда, руб. коп.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 одного блюда в готовом виде, грамм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производством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ькуляцию составил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АЮ                               Руководитель организации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9"/>
      <w:type w:val="nextPage"/>
      <w:pgSz w:orient="landscape" w:w="16838" w:h="11906"/>
      <w:pgMar w:left="1134" w:right="1134" w:gutter="0" w:header="709" w:top="765" w:footer="0" w:bottom="170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17">
    <w:name w:val="обычн БО Знак Знак Знак Знак Зна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 БО Знак Знак Знак Знак Знак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0:16:00Z</dcterms:created>
  <dc:creator>DembitskayaAG</dc:creator>
  <dc:description/>
  <dc:language>en-US</dc:language>
  <cp:lastModifiedBy>PushkarevaTE</cp:lastModifiedBy>
  <cp:lastPrinted>2015-03-02T15:16:00Z</cp:lastPrinted>
  <dcterms:modified xsi:type="dcterms:W3CDTF">2015-03-02T10:16:00Z</dcterms:modified>
  <cp:revision>2</cp:revision>
  <dc:subject/>
  <dc:title>Приложение к приказу РСТ Югры</dc:title>
</cp:coreProperties>
</file>